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12.2025 № 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widowControl w:val="false"/>
        <w:spacing w:lineRule="auto" w:line="28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, с учетом оценк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исполнения распределенных объемов медицинской помощи и анализа остатков средств обязательного медицинского страхования на счетах медицинских организаций, участвующих в территориальной программе обязательного медицинского страхования и представленных ТФОМС КБР в Комиссию по разработке территориальной программы обязательного медицинского страхования в Кабардино-Балкарской Республике (далее – Комиссия)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ноябрь 2025 г.) распределенные медицинским организациям решением Комиссии:</w:t>
      </w:r>
    </w:p>
    <w:p>
      <w:pPr>
        <w:pStyle w:val="Style22"/>
        <w:widowControl w:val="false"/>
        <w:spacing w:lineRule="auto" w:line="28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 согласно Приложению 15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5 к протоколу от 30.12.2025 № 26 – Корректировка объемов предоставления медпомощи на 2025»);</w:t>
      </w:r>
    </w:p>
    <w:p>
      <w:pPr>
        <w:pStyle w:val="Normal"/>
        <w:widowControl w:val="false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5 год согласно Приложению 16 к настоящему протоколу (прилагается в электронном виде: файл «Приложение 16 к протоколу от 30.12.2025 № 26 – Свод финобеспечения МП на 2025»);</w:t>
      </w:r>
    </w:p>
    <w:p>
      <w:pPr>
        <w:pStyle w:val="Normal"/>
        <w:widowControl w:val="false"/>
        <w:spacing w:lineRule="auto" w:line="280"/>
        <w:jc w:val="both"/>
        <w:rPr/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5 год согласно Приложению 17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7 к протоколу от 30.12.2025 № 26 – Финансовое обеспечение МО на 2025»).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7:57:00Z</dcterms:created>
  <dc:creator>f000102</dc:creator>
  <dc:description/>
  <cp:keywords/>
  <dc:language>en-US</dc:language>
  <cp:lastModifiedBy>Z I. O</cp:lastModifiedBy>
  <cp:lastPrinted>2021-05-04T11:17:00Z</cp:lastPrinted>
  <dcterms:modified xsi:type="dcterms:W3CDTF">2026-01-15T17:57:00Z</dcterms:modified>
  <cp:revision>2</cp:revision>
  <dc:subject/>
  <dc:title>Протокол</dc:title>
</cp:coreProperties>
</file>